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ORTHVIEW HEIGHTS SECONDARY SCHOOL - 2011/201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AF203  - Physical Education (Health Component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This course is compulsory for all 1</w:t>
      </w:r>
      <w:r>
        <w:rPr>
          <w:vertAlign w:val="superscript"/>
        </w:rPr>
        <w:t>st</w:t>
      </w:r>
      <w:r>
        <w:rPr/>
        <w:t xml:space="preserve"> year APGA athletes.  Athletes will develop knowledge and skills necessary to lead a healthy, active life.  There are in-school and out-of-school components to the course.  Ms. Khan will teach the in-school component (Health) during period 3.  Ms. Ruprecht will supervise the out-of-school component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valuation for the PAF cours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rm evaluation (70%):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n-school component (Health)</w:t>
        <w:tab/>
        <w:tab/>
        <w:t>21% (30% of the term mark)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ut-of-school component</w:t>
        <w:tab/>
        <w:tab/>
        <w:tab/>
        <w:t>49% (70% of the term mark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nal evaluation (30%):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xam</w:t>
        <w:tab/>
        <w:tab/>
        <w:tab/>
        <w:tab/>
        <w:tab/>
        <w:tab/>
        <w:t>30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erm work will include class discussions, projects, tests, quizzes, presentations, journal writing, etc.  Marks will be based on the following categories (as outlined by the Ministry of Education and Training)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b/>
          <w:b/>
          <w:bCs/>
        </w:rPr>
      </w:pPr>
      <w:r>
        <w:rPr>
          <w:b/>
          <w:bCs/>
        </w:rPr>
        <w:t xml:space="preserve">Knowledge and Understanding </w:t>
        <w:tab/>
        <w:t>35%</w:t>
      </w:r>
    </w:p>
    <w:p>
      <w:pPr>
        <w:pStyle w:val="Normal"/>
        <w:ind w:left="72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b/>
          <w:b/>
          <w:bCs/>
        </w:rPr>
      </w:pPr>
      <w:r>
        <w:rPr>
          <w:b/>
          <w:bCs/>
        </w:rPr>
        <w:t>Thinking / Inquiry</w:t>
        <w:tab/>
        <w:tab/>
        <w:tab/>
        <w:t>20%</w:t>
      </w:r>
    </w:p>
    <w:p>
      <w:pPr>
        <w:pStyle w:val="Normal"/>
        <w:ind w:left="72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b/>
          <w:b/>
          <w:bCs/>
        </w:rPr>
      </w:pPr>
      <w:r>
        <w:rPr>
          <w:b/>
          <w:bCs/>
        </w:rPr>
        <w:t>Communication</w:t>
        <w:tab/>
        <w:tab/>
        <w:tab/>
        <w:t>25%</w:t>
      </w:r>
    </w:p>
    <w:p>
      <w:pPr>
        <w:pStyle w:val="Normal"/>
        <w:ind w:left="72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b/>
          <w:b/>
          <w:bCs/>
        </w:rPr>
      </w:pPr>
      <w:r>
        <w:rPr>
          <w:b/>
          <w:bCs/>
        </w:rPr>
        <w:t>Application</w:t>
        <w:tab/>
        <w:tab/>
        <w:tab/>
        <w:tab/>
        <w:t>20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 will also be assessed on the following learning skills:  responsibility (work habits/homework);  organization;  independent work;  ability to work with others (collaboration); initiative;  and ability to set goals and to seek help when needed (self-regul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n-class (Health) course conten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u w:val="single"/>
        </w:rPr>
        <w:t>Stress and Your Health</w:t>
      </w:r>
      <w:r>
        <w:rPr/>
        <w:t xml:space="preserve">  (stress and character type, emotional health, mental health, personal health, healthy choices…)</w:t>
      </w:r>
    </w:p>
    <w:p>
      <w:pPr>
        <w:pStyle w:val="Normal"/>
        <w:ind w:left="360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u w:val="single"/>
        </w:rPr>
        <w:t>Injuries and the Body</w:t>
      </w:r>
      <w:r>
        <w:rPr/>
        <w:t xml:space="preserve">  (body type, avoiding injuries, body systems, safety and first aid…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u w:val="single"/>
        </w:rPr>
        <w:t>Drugs</w:t>
      </w:r>
      <w:r>
        <w:rPr/>
        <w:t xml:space="preserve"> (the role of medicines, tobacco, alcohol, illegal drugs, recovering from addiction, co-dependency, drugs and sports (IOC classifications)…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u w:val="single"/>
        </w:rPr>
        <w:t>Healthy Relationships and Sexuality</w:t>
      </w:r>
      <w:r>
        <w:rPr/>
        <w:t xml:space="preserve"> (building healthy relationships with family and peers, reproductive systems, STD’s and AIDS, infectious diseases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9:02:00Z</dcterms:created>
  <dc:creator>TDSB</dc:creator>
  <dc:description/>
  <cp:keywords/>
  <dc:language>en-US</dc:language>
  <cp:lastModifiedBy>rubina khan</cp:lastModifiedBy>
  <dcterms:modified xsi:type="dcterms:W3CDTF">2011-09-16T14:27:00Z</dcterms:modified>
  <cp:revision>9</cp:revision>
  <dc:subject/>
  <dc:title>PAF203  - Physical Education (Health Component)</dc:title>
</cp:coreProperties>
</file>